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a series of instructions which you are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file is structured as a set of folds, just like al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ith the occam programming system. So as you work your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you will be learning how to use the fold op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! On starting the tutorial, try to ensure that you pres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structed. Later on, you will be expected to decide which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tutorial, find the cursor moving keys on the termina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... Moving around a document". When the curs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re, press [ENTER FOLD]. This will start the tutorial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Moving around a docu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tutorial describes the operatio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closing folds, and for moving around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are the principal means for storing text and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duced by the occam programm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ld is just a sequence of lines which have been "folded up"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no longer visible. Instead a single line is displayed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ld line", which usually contains a comment indicating what the lines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on called [ENTER FOLD] (which you have already used to get this fa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lines in the fold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marked with "...  more in here" below is a fold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is section of the tutorial.  To continue the tutorial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until the cursor is on this line. Then press [ENTER FOLD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more in her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noticed that whenever you press [ENTER FOLD]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, and a new set of text lines is displayed on the screen.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the contents of the fold. These are bracketted betwee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"{{{" and "}}}". These two lines are called "crease line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ne of them ("the top crease") also contains the text which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line where you pressed [ENTER FOL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[ENTER FOLD], there is a function called [EXIT FOLD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verses the effect of the last [ENTER FOLD]. However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 just yet! First move the cursor down to the line below marked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[EXIT FOLD]" and then press [ENTER FOL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use of [EXIT FOLD]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essed [ENTER FOLD] again, you have now displaye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"use of [EXIT FOLD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IT FOLD] is used to reverse the effect of the last [ENTER FOLD]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into the position you were in when [ENTER FOLD] was las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press [EXIT FOLD] now you should see a fold lin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 of [EXIT FOLD]", surrounded by the lines which were the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[ENTER FOLD]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follow the instructions underneath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XIT FOLD]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has gone well you should have returned to here. Now mov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line below, and press [ENTER FOLD]. The tutorial will continu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more in her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[ENTER FOLD] and [EXIT FOLD], there are two more fol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se are called [OPEN FOLD] and [CLOSE FOL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[ENTER FOLD] clears the screen and makes the contents of the f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nes visible, [OPEN FOLD] makes the contents of a fold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ntext. Think of a fold as a doorway into another roo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oorway you leave behind the room you were in, and you can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new room. If you simply OPEN the door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other room, but you stay in the first room, and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opening a fold, by moving to the fold below and pressing [OPEN FOL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use of [OPEN FOLD]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hen the fold is opened the lines below are push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oom for the contents of this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[CLOSE FOLD] to reverse the effect of the [OPEN FOLD]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o the fold below and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more in her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you have only moved down the screen. You may use the cursor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 to move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[CURSOR UP], [CURSOR DOWN], [CURSOR LEFT] and [CURSOR RIGH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fold below and press [OPEN FOL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moving around the screen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[CURSOR DOWN] and [CURSOR RIGHT] to place the cursor on the 'i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low. Use [CURSOR LEFT] if you go too far to the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[START OF LINE] is available to move the curs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racter of a line (that is, the first character whic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. Try [START OF LINE]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hould now be on th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[END OF LINE] is available to move the cursor to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just after the last significant character). Try [END OF LINE]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hould now follow the final 't'. Now press [CLOSE FOL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the fold below and continue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scrolling the screen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ds you have seen so far you have been able to view by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making use of the fold operations. Folding provide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ing some text so that an overall view of the text can be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fold operations become the principal means of moving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times a fold has more lines in it than there are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fold is an example. You can tell this because there is n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 matching the crease at the top of the screen. There are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portion of the fold you can see, ending with a bottom 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from the top crease to the bottom crease of the last entered fo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current view. The screen can be seen as a window into tha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crolling functions to move the window up and dow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 UP] and [LINE DOWN] move the window up and down the view a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ressing [LINE DOWN] a number of times until the screen stops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crolling stops when the bottom crease of the view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he cursor down to the line below ("more on scrolling"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EN FOL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more on scrollin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ld is opened, the lines are inserted into the view between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creases. Now press [LINE DOWN] a few more times until scrolling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en a number of folds and add their contents to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moving the cursor down to the fold below marked "yet more on scrol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OPEN FOLD]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yet more on scrollin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scrolling can become tiresome when there are many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The functions [PAGE UP] and [PAGE DOWN] are provided to mo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the view a page (that is, a screenful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ressing [PAGE UP] followed by [PAGE DOWN]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[PAGE UP] and then repeat [LINE UP] until the screen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, the top of the view will be reach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top line containing the top crease of the view,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"scrolling the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at now, and then press [PAGE DOWN] twice to get b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o the fold below, and open that, using scrolling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finishing up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which you have opened to insert their contents into the view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using [CLOSE FOLD]. This function closes the nearest fold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n which the curso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sor here ---&gt; &lt;--- then press [CLOSE FOLD] and [OPEN FOL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where the cursor en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finished the section on scrolling. When you now press [EXIT F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verse the effect of the last [ENTER FOLD]. The folds you hav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 will automatically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XIT FOLD]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that, read the contents of the following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mmary of the functions you have se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Summary of moving opera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vailable for moving around the fold structure 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 F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ontents of a fold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IT F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s the effect of the last [ENTER FOL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N F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contents of a fold into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E F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ontents of an open fold from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UP], [CURSOR DOW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LEFT], [CURSOR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RT OF LINE], [END OF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 to the start or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 UP], [LINE 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screen up and down the view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 UP], [PAGE 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screen up and down the view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nished with this, press [EXIT FOL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nished with this, press [EXIT FOL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nished with this, press [EXIT FOL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nished this , you should press [EXIT FOLD]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level of the tutorial. Continue with the other s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Creating folds and inserting tex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learned how to browse around the fold struc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need to be given explicit instructions on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ld in this document. It is generally best to enter each f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s contents, and then exit it 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s below describe how to insert and edit text, and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folds. Work through them in the order they appea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level above to move on to the next section of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Inserting and deleting character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irly straightforward to insert text. In general any charact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at the cursor position. So for example you can insert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below by moving the cursor to the end of the line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 discont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w is the winte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glorious summer by this son of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Richard III- 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haracter deletion function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, which deletes the character to the left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ETE RIGHT], which deletes the character under the cursor. Tr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w characters of the line and rety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[RETURN] when the cursor is at the end of the line a new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e cursor is positioned under the first charact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reate indented text without having to adjus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make a new line. Try typing [RETURN] now,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Creating and removing fold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an be created using the [CREATE FOLD] function. Two p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EATE FOLD] are needed, one to mark the top of the fold and one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A simple example of fold crea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making a fold from the following lines. First put the curso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"line 1", in the first column of the screen, and press [CREATE FOL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he cursor down until it is on line 4, and press [CREATE F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d has been made from the line on which [CREATE] fo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ssed, up to (but not including), the line on which the seco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[CREATE FOLD]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has been placed after the "..." which indicates the fold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 at the cursor position; for example "lines 1-3". Whenever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it is a good idea to type some text here to indicate what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 This text is known as the fol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close the fold you have made to confirm that it contains lin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Fold indenta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old has an indentation associated with it. The ind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inserting or deleting spaces on the fold li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marker (that is, the "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on the following fold. First open it to see its conte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it. Then, with the cursor in the first column of the scree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{{{  a fold to ind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aces should appear before the fold marker. Then press [OPEN F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By indenting the fold line, you have indente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Some comments on insertion and deletion of text in fold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insert or delete text to the left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an open fold (that is, the column in which the crease marks "{{{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}}}" be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paces may be inserted or deleted before the fold marker of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s which indicate fold or crease lines consist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"...", "{{{", or "}}}") and two spaces following. Tex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or deleted within thes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{{{  a fold to ind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try insertions or deletions on the fold above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ictions on where text may be inserted or deleted. Tr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fore an indented fold line marker to reduce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ressing [ENTER FOLD] on the following (indented) fold lin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{{{  This fold indented by two space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view of the contents of this fold starts at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of the screen even though the fold was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entered a fold, we are only interested in its contents, no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to the surrounding lines. So the indentation is igno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us to view quite deeply indented text (such as occa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) without having a large amount of blank space on the lef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IT FOLD] returns us to where we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Creating indented fold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ld is created, the indentation of the newly created fold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sition of the cursor when [CREATE FOLD] is firs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reating a fold within the following program text. To avoid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ll the program text is on the screen before starting. Fir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'S' of "SEQ" and press [CREATE FOLD]. Then mov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the program and press [CREATE FOLD]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[i] =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: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[i] &lt;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i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Origami cannot fold" will appear. This is because the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ked to be created in the fold contain one line "record[i] &lt;&gt; k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ndentation is less than that of the fold being created. Instea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at line and press [CREATE FOLD] there so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 in the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 comment such as "found key" on the fold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indented folds fit well into occam program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ndentation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dentation of a fold you have made is not right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it by inserting or deleting spaces before the fold mark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resses of [CREATE FOLD], the only operations allow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s and screen scroll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an be removed using the [REMOVE FOLD]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Example of fold removal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may be removed by placing the cursor on the fol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REMOVE FOLD]. The contents of the fold ar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iew instead of the fold. The indentation of the inser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when the fold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ry opening the folds in the following text, closing the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moving them using [REMOVE FOL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{{{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?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=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&gt;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creating the folds again! The result should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fol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copy of original program text abov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?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=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&gt;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Altering program indenta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CREATE FOLD] and [REMOVE FOLD] functions, along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indentation of a fold, are used together to change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lock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program fragment has a se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.light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                      -- 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.on.brakes ()       --  should b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ing := TRUE        --  two m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.light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.on.accelerato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dicated need to be indented more. Start by creating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lines. Put the cursor on the 'S' of "SEQ", press [CREATE FOL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down to the 't' of "traffic.light = green" and pres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dent the created fold by doing [START OF LINE] and inser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Now press [REMOVE FOLD] to insert the correctly indented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may seem a bit long-winded at first, it will becom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s the fold operations become more famili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Inserting and deleting line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s below describe a number of techniques for 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Using [RETURN] and [DELETE]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en above how lines may be created by using [RETURN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. [RETURN] may also be used to split lines in two. Tr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between the arrows on the line below and typing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plitting this line here --&gt;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ine is split into two, with the right-hand section ins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low. Now try pressing [DELETE]. The lines are join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fold line may not be split, or joined with another line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line below, and splitting it between the arrows.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[DELETE] on the 'L' of the line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try splitting this fold line here --&gt; &lt;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at the end of the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line at the start of this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estrictions apply to crease lines. However, [RETURN] may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se lines.  Try opening the fold marked "try splitting"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crease line and pressing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Using [LINE DELETE] and [LINE UNDELETE]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functions described above for joining and splitt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unction which deletes a line from the documen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move to the line you want to remove and press [DELETE 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moving to the line marked "A line to delete" below and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{{  a fold line to delet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ressing [DELETE LINE] again. A fold line may also be deleted!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lot of text contained in the fold, this makes [DELETE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powerful operation. So it should be used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a line accidentally you can get it back using [UNDELETE 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ressing that now. Undeletion is an "undo" type of ope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mmediately after the deletion, if you had cause to reg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ny operations other than cursor moves or screen scroll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line to disappear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ease line may not be deleted. Try opening the fold below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. The deletions stop when you reach the end of the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a fold lin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Moving and copyin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provides two functions which may be used together to copy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Moving line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VE LINE] can be used twice to move a line from one part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 The first press of [MOVE LINE] is used to pick up the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icks up the line which the cursor is on.  The second pres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ne down - it inserts the picked line above the lin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[MOVE LINE] on the following text - use it to place the line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ve the cursor to the line marked "March" and press [MOVE LINE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disappear - it is now in the move buffer. Now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marked "April".  Press [MOVE LINE] again. It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ch" line in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et of editor functions may be used between the presses of [MOVE 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you finish a session with the occam programm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operating system level, the contents of the move buffer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move buffer only contains one line means that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if you press it accidentally - it doesn't insert a lo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into your document.  If you want to move a sequenc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fold them 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VE LINE] can be used on a fold line in exactly the same way a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. So major reorganisations of a folded document can be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key presses. For example, try reorganising the following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The Perils of Paulin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{{  Chapter 3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{{  the rest of the chapt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both lived happily ever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{{  Chapter 2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ll dark stranger staying at the inn that night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o Pau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 name is Ramon" he said, in a husky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{{  rest of chapt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{{  Chapter 1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cold and rainy night as Pauline 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st momentous journey of he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{{  the rest of the chapt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Copying line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COPY LINE] key copies the line which the cursor is on, inserts th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e (a tex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Copy me (a fold line)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Summary of editing opera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you have used in this section of the tutorial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keys     : insert characters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          : splits a line in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           : deletes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may be used at the left edge of a line to jo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ETE RIGHT]     : 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ETE LINE]      : deletes the current line (including fold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DELETE LINE]    : used after a [DELETE LINE], restor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VE LINE]        : used twice to move a line; once to pick it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ce to put i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 LINE]        : duplicates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EATE FOLD]      : used twice to create a fold, once to mark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ld, and once to mark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MOVE FOLD]      : on a fold line, removes the fold and inserts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at position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Compiling and making from Origami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Compiling a program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Origami for editing you source code (C, Pascal, occam2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ompile you program just from the editor. Th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you can use an "external" compiler (like Borland one - bcc, bcc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ne - cl etc.); or (if you're still a happy transputer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004-compatible transputer motherboard and INMOS C/occam2 Tool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INMOS compiler (like icc.btl) using Origami build-in trans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compiler is DOS-based (16-bit), DOS window will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messages from it will come into the special output window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MDI-child yet...), which looks like a usial scrollable list bo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able; you can go through your messages and check what's wro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Using external compiler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to the menu item Options-&gt;Compiler. Select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ernal Compiler' and enter the compiler command lin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ox. The command line should be the same as you're us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, but witho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ll select Compile-&gt;Compile, the editing file will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you're editing the file 'test.c' and entere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cc -c -3', Origami will execute 'bbb -c -3 test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Using build-in transputer server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uild-in iserver-compatible transputer server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OS C (occam2) Toolset to be installed in your system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orking with 'iserver' protocol'), as well as Inmos B0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ransputer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the radio button 'Inmos Compiler' in compiler set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parameters: link address (base address of your trans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in C-style format, like 0x150), link timeout (try 10000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l have a trouble, you may want to increase this value),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 bootable file (usually 'icc.btl'; use "Brows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file) and parameters (e.g. /t4). For exampl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lik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C.BTL path:   C:\ICTOOLS\ITOOLS\ICC.B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   /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diting file)  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piling process will cause the same effect as if you'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c /t4 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Using mak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have a project which contains from more than on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t (i.e. build an executable or whatever) just from Orig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your favourite 'make' utility, you can st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something like Borland 'make.exe' or Microsoft 'nmake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worry; Origami contains an internal maker, enough power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no DOS windows will be created (actually, they wi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). In addition, you can continue editing your file(s) while ma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n advantage of multi-threaded system (even if you're using Win32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Windows 3.1 the system performance will be p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Using external mak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Options-&gt;Maker menu item, select "External maker" and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oxes: command line and working directory.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, but useful, if you have your project file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ther than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an look like 'make -f test.mak', and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c:\project\t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Using build-in mak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internal make (we think you are - it is sign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), you have to set the name of makefile and parameter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set the working directory - Origami will extract it from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'Make' documentation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Description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reads an input file containing a listing of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files, and associated rules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cies.  The format is generally a target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list of files that it is dependent upo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set of commands to be used to recreate the tar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s.  Each dependent is in its own right a target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tenance of each dependent is performed recursively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maintain the current target.  If,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ll of its dependencies, a target file is found eith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, or to be older than any of its dependency file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supplied commands or an implicit rule to re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target is specified on the command line, mak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arget defined i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target has no makefile entry, or if its entry has no rul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derive a rule by each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mplicit rules, read in from a user-supplie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rule from the .DEFAULT: entry target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n entry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makefile entry for a target, and no ru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or building it, and if no file by that name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ssues an error message and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{{  Option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Display the reasons why make chooses to rebuild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displays any and all dependencies that are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Force all target updates.  Build target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is needed according to file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Ignore error codes returned by command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-function target .IGNO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No execution mode.  Print commands, but do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Even lines beginning with an @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a command line contai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MAKE) macro, that line is alway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Silent mode.  Do not print command lines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Equivalent to the special-function target .SILEN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Touch the target files (bringing them up to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performing thei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definition.  This definition remains fix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nvocation.  It overrides any regula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pecified macro within the make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{{  Usag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Reading makefile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e first starts, it reads the environm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_FLAGS and scans all present options. Then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for a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make reads they makefile specified. Then, it read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definitions from the command line.  These overri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file(s) may contain a mixture of commen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definitions, include lines, and target lines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ontinued across input lines by escaping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ent line is any line whose first non-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'#'.  The comment ends at the next unescape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clude line is used to include the tex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.  The first seven letters of the line i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clude" followed by a space.  The string that foll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as a filename to include a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{{  Macro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cro definition line has the form of `WORD=text...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to the left of the equal sign (without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pace) is the macro name.  Text to the righ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he macro.  Leading white space between the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ord of the value is ignored.  A word break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= is implied.  Trailing white space (up to but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ent character) is included 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re referenced with a $.  The following charac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enthesized ( ) or bracketed { } string,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ed as a macro reference.  make expand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the $) by replacing it with the macro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acro contains another macro, the interio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first.  Note that this may lead to infinit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, if a macro referenc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 macro is special.  It has the value "mak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and temporarily overrides the -n op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which it is referred to.  This allows nested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k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MAKE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recursively, with the -n flag in effect for al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but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dynamically maintained macro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as abbreviations within rules.  They are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ferences; it is best not to define them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*   The basename of the current target, deriv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or use with an implici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&lt;   The name of a dependency file, derived as i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with an implici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@   The name of the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make assigns $&lt; and $* as it would for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(according to the suffixes list and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ts), they may be unreliable when used withi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of the form `WORD += text...' is use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ext to the end of a macro.  The += must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{{  Makefile target entrie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rget entry in the make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...  : [dependency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contains the name of a target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names separated by white space.  This may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dependency, or a dependency list that make ch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 Subsequent lines in the target entry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r TAB, and contain shell commands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ise a rule for building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target it named in more than one colon-terminat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, the dependencies and rules are added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's complete dependency list and ru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build a target, make expands macros, strips of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, and either executes the command directly (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hell metacharacters), or passes each command line to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that does not begin with a space, TAB 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another target or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re expanded during input, for target lin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ines have macro expansion delayed until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{{  Special-functions target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corporated in a makefile, the following targ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special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 for this target is used to process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re is no other entry for it, and no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it.  make ignores any dependenci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processes this target and its dependenci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targets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GN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gnores non-zero error codes returned fro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rget and its dependencies are built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arget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rget is used for DOS only and specifies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cope with a response file as soon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grows past 128 characters (the limit fo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). The command line for the child process to spa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formatted and will look something like : '@MAKxx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n this response file the original vers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with all blanks used as line se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I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does not echo commands before exec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F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ffixes list for selecting implici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{{  Rule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cessing rules, the first non-space charac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y special handling.  Lines beginning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ahracters are hand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make ingores any nonzero error code.  Normally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when a command returns a nonzero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the -i option or the .IGNORE targe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make does not print the command line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Normally, each line is displayed before being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ed, unless the -s option or the .SILENT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a shell is used to execute this command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is used (via system()) only if meta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and for certain implicitly kn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y combination of -, @ or + appear as the fir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s after the spaces or TABs, all apply.  None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{{  Implicit rule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rget file name is made of a basename and a suff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 may be null.  When a target has no explici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, make looks for an implicit target made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uffixes list concatenated with the suff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  If such an implicit target exists, a dependec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consisting of the basename and the suffix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list is recursively made.  If successful,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is invoked to build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licit rule is a targe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s.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.Ts is the suffix of the target, .Ds is the suf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pendency file, and `rule' is the implicit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such a target from such a dependenc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{{  The suffixes lis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ffixes list is given as the list of dependenc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SUFFIXES: special-function target.  The defaul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SUFFIXES macro .  You can def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FFIXES: targets; a SUFFIXES target with no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list of suffixes.  Order is significa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; make selects a rule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's suffix and the first dependency-file suffix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.  To place suffixes at the hea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 list and replace it with the new suffixes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by the defaul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UF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UFFIXES: suffixes $(SUF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{{  Example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file says that pgm.exe depends on two files a.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o, and that they in turn depend on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 (a.c and b.c) along with a common file incl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m.exe: a.o b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(CC) a.o b.o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o: incl.h 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(CC) -c 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o: incl.h 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(CC) -c 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akefile uses implicit rules to ex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m.exe: a.o b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(CC) a.o b.o -o pg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o b.o: inc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{{  Diagnostic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returns a exit status of 1 when it halt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.  Otherwise it returns and exit status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ly for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cro definition has been encountered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syntax.  Most likely, the nam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kefile indicated in an include directiv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or was no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know how to mak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makefile entry for target, none of ma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cit rules apply, and there is no .DEFAULT: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pe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has occurred during macro expansion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error is a missing closing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must be aft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ile syntax error, where a line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r TAB has been encountered before a targe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has run out of allocated space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 or a targe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{{  Bug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does not allow a target line to end with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;) and a command.  All commands must be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llows spaces as well as TABs to introduce shell c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lines cannot use the double colon (::)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ttempts to derive values for the dynamic macros $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&lt;, while processing explicit targets. 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as for implicit rules.  In some cases,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expec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dependency is made, make assumes that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present for the remainder of the run.  If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 removes that file, and future target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existence, unexpected errors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make gets confused when searching for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, and uses severla rules instead of a single r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two rules .c.o and .l.c may be us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more direct .l.o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 are neither read n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to be patient. Although Windows 95 and Windows N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rocesses (and threads) simultaneously, Win32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eProcess' and 'CreateThread' (similar to C run-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ec' and 'spawn') work very slow. So, you can see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iler about .5 - 1 minutes after you've starte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K if you're using make - as far as Origami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at the same time, but not so good for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use build-in server and make - the work about 2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xternal ones. And use less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ress [EXIT FOLD] to return to startup fold. As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 to this file as part of the tutorial, a new cop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out as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{{{  Acknowledgment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got the first (DOS) Origami sources from Mr Johan Sunter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Engineer in Philips Technical Application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V; you can reach him at sunter@tass.philips.nl. He gave us an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indows version of Origami. Great thanks, Joh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make utility (DOS/UNIX) come from Mr Greg Yachuk (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his address). They were last modified (before us) in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}}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